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января 2012</w:t>
        <w:tab/>
        <w:tab/>
        <w:tab/>
        <w:tab/>
        <w:tab/>
        <w:tab/>
        <w:tab/>
        <w:tab/>
        <w:t>№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алаково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внесении изменений в постановление администрации города Балаково от 29.07.2009 года № 584 «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исполнения муниципальной функции по муниципальному земельному контролю за использованием земель на территории муниципального образования город Балако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постановления администрации города Балаково от 29.07.2009 года № 584 «Об утверждении Административного регламента исполнения муниципальной функции по муниципальному земельному контролю за использованием земель на территории муниципального образования город Балаково»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становления Правительства РФ от 30 июня 2010г. № 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(с изменениями от 30 декабря 2011г.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Приказа Министерства экономического развития РФ от 30 сентября 2011 г. № 532 «О внесении изменений в приказ Минэкономразвития России от 30 апреля 2009 г. 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а Балаково </w:t>
      </w:r>
      <w:r>
        <w:rPr>
          <w:bCs/>
          <w:color w:val="000000"/>
          <w:sz w:val="28"/>
          <w:szCs w:val="28"/>
        </w:rPr>
        <w:t xml:space="preserve">от 29.07.2009г. № 584 «Об утверждении Административного регламента </w:t>
      </w:r>
      <w:r>
        <w:rPr>
          <w:sz w:val="28"/>
          <w:szCs w:val="28"/>
        </w:rPr>
        <w:t>исполнения муниципальной функции по муниципальному земельному контролю за использованием земель на территории муниципального образования город Балаково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ункт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рганизация и проведения плановой проверки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 Утвержденный ежегодный план проверок юридических лиц и индивидуальных предпринимателей, подготовленный в порядке, определяемом Правительством Российской Федерации, доводиться до сведения заинтересованных лиц посредством его опубликования в официальном печатном издании администрации города Балаково, а также размещения на официальном сайте в сети </w:t>
      </w:r>
      <w:r>
        <w:rPr>
          <w:bCs/>
          <w:sz w:val="28"/>
          <w:szCs w:val="28"/>
        </w:rPr>
        <w:t xml:space="preserve">«Интернет» </w:t>
      </w:r>
      <w:r>
        <w:rPr>
          <w:sz w:val="28"/>
          <w:szCs w:val="28"/>
        </w:rPr>
        <w:t xml:space="preserve">или иным доступным способом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я 1, 2, 3, 4, 5, 6, 7 к </w:t>
      </w:r>
      <w:r>
        <w:rPr>
          <w:bCs/>
          <w:color w:val="000000"/>
          <w:sz w:val="28"/>
          <w:szCs w:val="28"/>
        </w:rPr>
        <w:t xml:space="preserve">Административному регламенту </w:t>
      </w:r>
      <w:r>
        <w:rPr>
          <w:sz w:val="28"/>
          <w:szCs w:val="28"/>
        </w:rPr>
        <w:t xml:space="preserve">исполнения муниципальной функции по муниципальному земельному контролю за использованием земель на территории муниципального образования город Балаково изложить в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msf%5CLocal%20Settings%5CApplication%20Data%5COpera%5COpera%5Ctemporary_downloads%5C0112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й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ормационно-аналитическому отделу администрации муниципального образования город Балаково (О.В.Сорокина) опубликовать постановление в официальном печатном издании и разместить в сети </w:t>
      </w:r>
      <w:r>
        <w:rPr>
          <w:bCs/>
          <w:sz w:val="28"/>
          <w:szCs w:val="28"/>
        </w:rPr>
        <w:t>«Интернет» на сайте Муниципального образования город Балаков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3. </w:t>
      </w:r>
      <w:r>
        <w:rPr>
          <w:sz w:val="28"/>
        </w:rPr>
        <w:t>Постановление вступает в силу со дня его официального опубликования и распространяется на правоотношения, возникшие с 10 января 2012 год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 w:before="5" w:after="0"/>
        <w:ind w:left="120" w:firstLine="589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по вопросам имущественных отношений, экономике и финансам Балукова А.В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17" w:before="10" w:after="0"/>
        <w:ind w:left="106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17" w:before="10" w:after="0"/>
        <w:ind w:left="106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17" w:before="10" w:after="0"/>
        <w:ind w:left="106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17" w:before="10" w:after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17" w:before="10" w:after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17" w:before="10" w:after="0"/>
        <w:rPr/>
      </w:pPr>
      <w:r>
        <w:rPr>
          <w:b/>
          <w:sz w:val="28"/>
          <w:szCs w:val="28"/>
        </w:rPr>
        <w:t xml:space="preserve">город Балаково </w:t>
        <w:tab/>
        <w:tab/>
        <w:tab/>
        <w:tab/>
        <w:tab/>
        <w:tab/>
        <w:tab/>
        <w:t xml:space="preserve"> О.Г.Мазунина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b w:val="false"/>
      <w:i w:val="false"/>
      <w:spacing w:val="0"/>
      <w:w w:val="100"/>
      <w:position w:val="0"/>
      <w:sz w:val="26"/>
      <w:sz w:val="26"/>
      <w:szCs w:val="28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OEM">
    <w:name w:val="Нормальный (OEM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Style17">
    <w:name w:val="Нормальный (прав. подпись)"/>
    <w:basedOn w:val="Normal"/>
    <w:next w:val="Normal"/>
    <w:qFormat/>
    <w:pPr>
      <w:widowControl/>
      <w:jc w:val="right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03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34:00Z</dcterms:created>
  <dc:creator>Мое</dc:creator>
  <dc:description/>
  <cp:keywords/>
  <dc:language>en-US</dc:language>
  <cp:lastModifiedBy>sysadmin</cp:lastModifiedBy>
  <cp:lastPrinted>2012-01-24T16:33:00Z</cp:lastPrinted>
  <dcterms:modified xsi:type="dcterms:W3CDTF">2012-01-26T06:38:00Z</dcterms:modified>
  <cp:revision>3</cp:revision>
  <dc:subject/>
  <dc:title>О внесении изменений в постановление администрации города Балаково от 29</dc:title>
</cp:coreProperties>
</file>